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ТОВ "ДУРБ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ТОВ "ДУРБ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935"/>
                              <w:gridCol w:w="1301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firstLine="4"/>
                                    <w:rPr>
                                      <w:rStyle w:val="215pt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firstLine="4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Тристан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Лариса Іванівна</w:t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7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935"/>
                        <w:gridCol w:w="1301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firstLine="4"/>
                              <w:rPr>
                                <w:rStyle w:val="215p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firstLine="4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4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Тристан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Лариса Іванівна</w:t>
                            </w:r>
                          </w:p>
                        </w:tc>
                        <w:tc>
                          <w:tcPr>
                            <w:tcW w:w="49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48605</wp:posOffset>
                </wp:positionV>
                <wp:extent cx="234950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7pt;mso-wrap-distance-left:0pt;mso-wrap-distance-right:0pt;mso-wrap-distance-top:0pt;mso-wrap-distance-bottom:0pt;margin-top:421.1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48605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421.1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31:00Z</dcterms:created>
  <dc:creator>upzsn6</dc:creator>
  <dc:description/>
  <cp:keywords/>
  <dc:language>en-US</dc:language>
  <cp:lastModifiedBy>upzsn6</cp:lastModifiedBy>
  <dcterms:modified xsi:type="dcterms:W3CDTF">2018-12-10T09:29:00Z</dcterms:modified>
  <cp:revision>3</cp:revision>
  <dc:subject/>
  <dc:title/>
</cp:coreProperties>
</file>